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Mono HL5452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Método de Impressão Laser Eletrofotográfico</w:t>
              <w:br/>
              <w:br/>
              <w:t>Display LCD (tipo/tamanho): Não</w:t>
              <w:br/>
              <w:t>Tamanho do Papel (máximo): Até 21,6 cm x 35,6 cm (tamanho ofício)</w:t>
              <w:br/>
              <w:t>Velocidade de Impressão (máxima): Até 40 ppm</w:t>
              <w:br/>
              <w:t>Tempo para Impressão da 1ª Página :Menos de 8,5 segundos</w:t>
              <w:br/>
              <w:t>Resolução de Impressão (máxima): Até 1200 x 1200 dpi</w:t>
              <w:br/>
              <w:t>Processador: 400 MHz</w:t>
              <w:br/>
              <w:t>Emuladores: PCL6, BR-Script3¿, IBM Proprinter, Epson FX</w:t>
              <w:br/>
              <w:t>Capacidade de Impressão Duplex: Sim</w:t>
              <w:br/>
              <w:t>Capacidade de Entrada de Papel (máxima): Bandeja com capacidade para 250 folhas,</w:t>
              <w:br/>
              <w:t>Bandeja multiuso com capacidade para 50 folhas</w:t>
              <w:br/>
              <w:t>Capacidade de Entrada Opcional (máxima*): Bandeja com capacidade para 500 folhas</w:t>
              <w:br/>
              <w:t>Capacidade de Saída (máxima): 150 folhas (face para baixo), 1 folha (face para cima)</w:t>
              <w:br/>
              <w:t>Tipos de Mídia: Papel comum, reciclado, bond, etiquetas e envelopes</w:t>
              <w:br/>
              <w:t>Pesos de Mídia: Bandeja de papel padrão – 60 a 105 g/m2</w:t>
              <w:br/>
              <w:t>Entrada de alimentação manual – 60 a 163 g/m2</w:t>
              <w:br/>
              <w:t>Configurações do Driver da Impressora 1: Modo de Economia de Toner, Impressão N em 1, Marca d'água, Impressão de Pôster, Identificação de Impressão, Perfis de Impressão Personalizados, Impressão de Folheto</w:t>
              <w:br/>
              <w:t>Memória (padrão/máxima*) 64 MB/320 MB</w:t>
              <w:br/>
              <w:t>Interfaces Padrão Ethernet, USB 2.0 de Alta Velocidade</w:t>
              <w:br/>
              <w:t>Compatibilidade do Sistema Operacional Windows®: Windows®7 / Windows Vista®/ XP / XP Professional x64 / Server 2003 / 2008 Mac®: Mac OS X v10.5.8, v10.6.x, v10.7.x</w:t>
              <w:br/>
              <w:t>Linux</w:t>
              <w:br/>
              <w:t>Compatibilidade do Dispositivo Móvel¿ AirPrint™, Google Cloud Print™, Brother™ iPrint&amp;Scan,</w:t>
              <w:br/>
              <w:t>Cortado Workplace</w:t>
              <w:br/>
              <w:t>Ciclo de Trabalho Mensal Máximo¿ Até 50.000 páginas/mês</w:t>
              <w:br/>
              <w:t>Volume Mensal Recomendado¦ De 500 a 3.500 páginas/mê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2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8:00Z</dcterms:created>
  <dc:creator>elsitec pc 2</dc:creator>
  <dc:description/>
  <cp:keywords/>
  <dc:language>en-US</dc:language>
  <cp:lastModifiedBy>elsitec pc 2</cp:lastModifiedBy>
  <dcterms:modified xsi:type="dcterms:W3CDTF">2012-10-17T19:19:00Z</dcterms:modified>
  <cp:revision>1</cp:revision>
  <dc:subject/>
  <dc:title>Impressora Laser Mono HL5452DN</dc:title>
</cp:coreProperties>
</file>